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8"/>
        </w:rPr>
      </w:pPr>
      <w:r>
        <w:rPr>
          <w:rFonts w:cs="Times New Roman" w:ascii="Times New Roman" w:hAnsi="Times New Roman"/>
          <w:spacing w:val="-16"/>
          <w:sz w:val="25"/>
          <w:szCs w:val="28"/>
        </w:rPr>
        <w:t>от</w:t>
      </w:r>
      <w:r>
        <w:rPr>
          <w:rFonts w:cs="Times New Roman" w:ascii="Times New Roman" w:hAnsi="Times New Roman"/>
          <w:sz w:val="25"/>
          <w:szCs w:val="28"/>
        </w:rPr>
        <w:t xml:space="preserve">  01.08.2018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5"/>
          <w:szCs w:val="28"/>
        </w:rPr>
        <w:t xml:space="preserve">№ </w:t>
      </w:r>
      <w:r>
        <w:rPr>
          <w:rFonts w:cs="Times New Roman" w:ascii="Times New Roman" w:hAnsi="Times New Roman"/>
          <w:sz w:val="25"/>
          <w:szCs w:val="28"/>
        </w:rPr>
        <w:t>4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  <w:t>село  Школьно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414141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900" w:right="63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 администрации Школьненского сельского поселения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1080" w:right="95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от  09.11.2017</w:t>
      </w: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№ 93 «</w:t>
      </w: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 программы «</w:t>
      </w:r>
      <w:r>
        <w:rPr>
          <w:rFonts w:cs="Times New Roman" w:ascii="Times New Roman" w:hAnsi="Times New Roman"/>
          <w:b/>
          <w:sz w:val="28"/>
          <w:szCs w:val="28"/>
        </w:rPr>
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а  2018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>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статьей 32 Устава Школьненского сельского поселения Белореченского района, п о с т а н о в л я ю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1. Внести изменения </w:t>
      </w:r>
      <w:r>
        <w:rPr>
          <w:rFonts w:cs="Times New Roman" w:ascii="Times New Roman" w:hAnsi="Times New Roman"/>
          <w:sz w:val="28"/>
          <w:szCs w:val="28"/>
        </w:rPr>
        <w:t xml:space="preserve">в постановление  администрации Школьненского сельского поселения Белореченского район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 09 ноября 2017 год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№ 93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муниципальной  программы </w:t>
      </w:r>
      <w:r>
        <w:rPr>
          <w:rFonts w:cs="Times New Roman" w:ascii="Times New Roman" w:hAnsi="Times New Roman"/>
          <w:sz w:val="28"/>
          <w:szCs w:val="28"/>
        </w:rPr>
        <w:t xml:space="preserve"> «Организация досуга и обеспечение населения услугами учреждений культуры, сохранение, использование и популяризация объект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ультурного наследия» на 2018 год, </w:t>
      </w:r>
      <w:r>
        <w:rPr>
          <w:rFonts w:cs="Times New Roman" w:ascii="Times New Roman" w:hAnsi="Times New Roman"/>
          <w:spacing w:val="-1"/>
          <w:sz w:val="28"/>
          <w:szCs w:val="28"/>
        </w:rPr>
        <w:t>согласно приложению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2268" w:leader="none"/>
          <w:tab w:val="left" w:pos="836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 возложить на заместителя главы администрации Школьненского сельского поселения Белореченского района В.Г. Попков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, и распространяется на правоотношения, возникшие с 1 января 2018 год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ы Школьнен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В. Г. Поп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2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6"/>
      </w:tblGrid>
      <w:tr>
        <w:trPr/>
        <w:tc>
          <w:tcPr>
            <w:tcW w:w="4266" w:type="dxa"/>
            <w:tcBorders/>
          </w:tcPr>
          <w:p>
            <w:pPr>
              <w:pStyle w:val="Normal"/>
              <w:snapToGrid w:val="false"/>
              <w:spacing w:before="0" w:after="200"/>
              <w:ind w:left="-11583" w:right="-638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Школьне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01.08.2018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№ 47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</w:t>
        <w:br/>
        <w:t>«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8 годы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8 г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87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095"/>
      </w:tblGrid>
      <w:tr>
        <w:trPr>
          <w:trHeight w:val="55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 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Школьнен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ЦКРЦ Школьненского сельского поселен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Библиотека МО Школьненское сельское поселение Белореченского района»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дпрограм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  программы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луб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луги библиот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. 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"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едомственная целевая программа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храна и сохранение объектов культурного наследия местного значения</w:t>
            </w:r>
          </w:p>
        </w:tc>
      </w:tr>
      <w:tr>
        <w:trPr>
          <w:trHeight w:val="10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эффективности управления в сфере культуры</w:t>
            </w:r>
          </w:p>
        </w:tc>
      </w:tr>
      <w:tr>
        <w:trPr>
          <w:trHeight w:val="35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условий для свободного и оперативного доступа к информационным ресурсам и знания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хранение и предотвращение утраты культурного наследия Кубан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учшение качества услуг, предоставляемых учреждениями культуры, искусства и кинематограф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хранение и развитие художественно-эстетического образования и кадрового потенциала культуры и искусст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витие профессионального искусств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Calibri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репление материально-технической базы учреждений культуры, искусства и кинематографии</w:t>
            </w:r>
            <w:r>
              <w:rPr>
                <w:rFonts w:cs="Calibri"/>
                <w:sz w:val="26"/>
                <w:szCs w:val="26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хранность числа участников, клубных формированиях муниципальных учреждений культур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хват библиотечным обслуживанием населения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нение муниципального задания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-сохранность объектов культурно наследия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- повышение заработной платы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-2020 г</w:t>
            </w:r>
          </w:p>
        </w:tc>
      </w:tr>
      <w:tr>
        <w:trPr>
          <w:trHeight w:val="1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– 12 003,0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11 581,8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– 11 604,3 тыс. руб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текущего состоя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циально-экономического развития отрасли «Культура» Школьненского сель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енское сельское поселение Белореченского района располагает значительным культурным потенциалом – это 2 сельских Дома культуры, 3 сельских клуба и 3 библиотек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5 лет существенно улучшились условия культурно-массового обслуживания населения Школьненского сельского поселения Белореченского района, повысились благоустройство и комфортность учреждений культуры, начата модернизация экономических основ сферы культуры, направленная на повышение качества культурно-массового обслуживания в условиях эффективного использования бюджетных средств муниципального образования Белореченский район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тем в отрасли "Культура, искусство и кинематография" Школьненского сельского поселения Белореченского района за многие годы накопились трудно решаемые пробле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мая в крае широкомасштабная модернизация всех сфер деятельности ставит задачи по совершенствованию стратегической политики в сфере культуры, направленной на повышение качества обслуживания населения и расширение ассортимента предоставляемых социально-культурных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ланируемых мероприятий в сфере культуры включает в себя сохранение и эффективное использование культурного достояния поселения, муниципальную поддержку профессионального искусства, любительского художественного творчества, библиотечного дела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В период 2018 года планируется реализовать комплекс мероприятий, направленных на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униципальных культурно-досуговых учреждений, повышение качества и доступности организации досуга для жителей поселения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приобщения жителей к культурным ценностям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и модернизация  материально-технической базы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переподготовка, повышение квалификации кадров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храна и сохранение объектов культурного наследия местного значения;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- проведение текущего ремонта памятников истор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- поэтапное повышения уровня средней заработной платы работников муниципальных учреждений культуры;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осуществление ежемесячных денежных выплат стимулирующего характера работникам муниципальных учреждений культуры, искусства и кинематографии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проведение следующих мероприятий по ремонту, реконструкции, укреплению материально-технической базы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систем пожарной безопасности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проводки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кровли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оконных блоков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тование книжных фондов библиотек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оборудования – микрофоны и пр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у сохранения кадров в отрасли призваны решить реализуемые мероприятия по повышению оплаты труда работников культуры, подготовке, переподготовке, повышению квалификации кадров муниципальных учреждений культуры, осуществлению денежных выплат стимулирующего характера работникам муниципальных учреждений культуры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м реализации мероприятий, направленных на развитие культуры в Школьненском сельском поселении Белореченского района, станет повышение эстетического образования детей, молодежи, пополнений фондов библиотек.</w:t>
      </w:r>
    </w:p>
    <w:p>
      <w:pPr>
        <w:pStyle w:val="Normal"/>
        <w:shd w:fill="FFFFFF" w:val="clear"/>
        <w:spacing w:lineRule="atLeast" w:line="255" w:before="0" w:after="3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развитие и реализация культурного и духовного потенциала каждой личности и повышение эффективности управления в сфере культуры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ые задачи программ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условий для свободного и оперативного доступа к информационным ресурсам и знания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хранение и предотвращение утраты культурного наследия Кубан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лучшение качества услуг, предоставляемых учреждениями культуры, искусства и кинематографи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хранение и развитие художественно-эстетического образования и кадрового потенциала культуры и искусства, развитие профессионального искусств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материально-технической базы учреждений культуры, искусства и кинематограф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18 – 2020 годы.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975" w:hRule="atLeast"/>
        </w:trPr>
        <w:tc>
          <w:tcPr>
            <w:tcW w:w="1044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. Подпрограмма «Клуб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дпрограмма включает в себя обеспечение деятельности клубных учреждений, развитие и реализация культурного и духовного потенциала каждой личности и повышение эффективности управления в сфере культуры, укрепление материально-технической баз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2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слуги библиотек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включает в себя обеспечение деятельности библиотек поселения,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омплектование книжных фондов библиотек, охват библиотечным обслуживанием насел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3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«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Кадровое обеспечение сферы культуры и искусств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включает в себя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ополнительные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 по обеспечению поэтапного повышения уровня средней заработной платы работников муниципальных учреждений отрасли культуры, искусства и кинематографии до средней заработной платы по Краснодарскому краю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4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развития и укрепления материально-технической базы муниципальных домов культуры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включает в себ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крепления материально-технической базы, технического оснащения муниципальных учреждений культуры (в том числе укрепление материально-технической базы муниципальных домов культуры)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98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09"/>
        <w:gridCol w:w="1081"/>
        <w:gridCol w:w="709"/>
        <w:gridCol w:w="1451"/>
        <w:gridCol w:w="1440"/>
        <w:gridCol w:w="119"/>
        <w:gridCol w:w="1321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4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>«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Цель </w:t>
            </w:r>
            <w:r>
              <w:rPr>
                <w:rFonts w:cs="Times New Roman" w:ascii="Times New Roman" w:hAnsi="Times New Roman"/>
                <w:b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вышение эффективности управления в сфере культуры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Задача </w:t>
            </w:r>
            <w:r>
              <w:rPr>
                <w:rFonts w:cs="Times New Roman" w:ascii="Times New Roman" w:hAnsi="Times New Roman"/>
                <w:b/>
              </w:rPr>
              <w:t>создание условий для свободного и оперативного доступа к информационным ресурсам и знаниям, сохранение и предотвращение утраты культурного наследия Кубан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крепление материально-технической базы учреждений культуры, искусства и кинематографии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ность числа участников, клубных формированиях муниципальных учреждений культур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хват библиотечным обслуживанием на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ение муниципального зада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-сохранность объектов культурно наслед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- повышение </w:t>
            </w:r>
            <w:r>
              <w:rPr>
                <w:rFonts w:cs="Times New Roman" w:ascii="Times New Roman" w:hAnsi="Times New Roman"/>
              </w:rPr>
              <w:t xml:space="preserve">среднемесячной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заработной платы</w:t>
            </w:r>
            <w:r>
              <w:rPr>
                <w:rFonts w:cs="Times New Roman" w:ascii="Times New Roman" w:hAnsi="Times New Roman"/>
              </w:rPr>
              <w:t xml:space="preserve"> работников по отношению к предшествующему году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5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дпрограмма</w:t>
            </w:r>
            <w:r>
              <w:rPr>
                <w:rFonts w:cs="Times New Roman" w:ascii="Times New Roman" w:hAnsi="Times New Roman"/>
              </w:rPr>
              <w:t xml:space="preserve"> № 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лубы»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вышение эффективности управления в сфере культуры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b/>
              </w:rPr>
              <w:t xml:space="preserve"> 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крепление материально-технической базы учреждений культуры, искусства и кинематографии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ность числа участников, клубных формированиях муниципальных учреждений культур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ение муниципального зада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дпрограмма</w:t>
            </w:r>
            <w:r>
              <w:rPr>
                <w:rFonts w:cs="Times New Roman" w:ascii="Times New Roman" w:hAnsi="Times New Roman"/>
              </w:rPr>
              <w:t xml:space="preserve"> № 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слуги библиоте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вышение эффективности управления в сфере культуры, улучшение качества услуг, предоставляемых учреждениями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b/>
              </w:rPr>
              <w:t xml:space="preserve"> создание условий для свободного и оперативного доступа к информационным ресурсам и знаниям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укрепление материально-технической базы учреждений 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хват библиотечным обслуживанием на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ение муниципального зада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дпрограмма</w:t>
            </w:r>
            <w:r>
              <w:rPr>
                <w:rFonts w:cs="Times New Roman" w:ascii="Times New Roman" w:hAnsi="Times New Roman"/>
              </w:rPr>
              <w:t xml:space="preserve"> № 3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ние благоприятных услови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вышение качественного уровня кадрового потенциала отрасли культуры;  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лучшение эффективности работы руководителей и специалистов учреждений культуры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повышение среднемесячной заработной платы работников по отношению к предшествующему году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5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-число участников клубных формирований  учреждений культурно-досугового тип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6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-число детей, участников творческих мероприятий культурно-досуговых учреждени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4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уровень удовлетворенности населения   качеством предоставления муниципальных услуг в сфере культур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Ведомственная программа</w:t>
            </w:r>
            <w:r>
              <w:rPr>
                <w:rFonts w:cs="Times New Roman" w:ascii="Times New Roman" w:hAnsi="Times New Roman"/>
              </w:rPr>
              <w:t xml:space="preserve"> № 1 «</w:t>
            </w:r>
            <w:r>
              <w:rPr>
                <w:rFonts w:cs="Times New Roman" w:ascii="Times New Roman" w:hAnsi="Times New Roman"/>
                <w:b/>
              </w:rPr>
              <w:t>Охрана и сохранение объектов культурного наследия местного значения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</w:rPr>
              <w:t>Развитие и реализация культурного и духовного потенциала каждой личности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b/>
              </w:rPr>
              <w:t xml:space="preserve"> сохранение и предотвращение утраты культурного наследия Кубани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sectPr>
          <w:type w:val="nextPage"/>
          <w:pgSz w:w="11906" w:h="16838"/>
          <w:pgMar w:left="1021" w:right="567" w:gutter="0" w:header="0" w:top="641" w:footer="0" w:bottom="107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</w:p>
    <w:tbl>
      <w:tblPr>
        <w:tblW w:w="162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3873"/>
        <w:gridCol w:w="2514"/>
        <w:gridCol w:w="1533"/>
        <w:gridCol w:w="1260"/>
        <w:gridCol w:w="1260"/>
        <w:gridCol w:w="1074"/>
        <w:gridCol w:w="10"/>
        <w:gridCol w:w="2063"/>
        <w:gridCol w:w="2239"/>
      </w:tblGrid>
      <w:tr>
        <w:trPr>
          <w:trHeight w:val="518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 (тыс.руб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rHeight w:val="567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65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убы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8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1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9,4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«ЦКРЦ Школьненского сельского поселения»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8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1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9,4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уги библиотек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,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,3</w:t>
            </w:r>
          </w:p>
        </w:tc>
        <w:tc>
          <w:tcPr>
            <w:tcW w:w="2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«Библиотека МО Школьненское сельское поселение»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,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,3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ВСЕГО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8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1,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5,6</w:t>
            </w:r>
          </w:p>
        </w:tc>
        <w:tc>
          <w:tcPr>
            <w:tcW w:w="2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средней заработной плат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«Библиотека МО Школьненское сельское поселение»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«ЦКРЦ Школьненского сельского поселения»</w:t>
            </w:r>
          </w:p>
        </w:tc>
      </w:tr>
      <w:tr>
        <w:trPr>
          <w:trHeight w:val="305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3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,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8,7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44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6,9</w:t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right="-1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Поэтапное повышение </w:t>
            </w:r>
            <w:r>
              <w:rPr>
                <w:rFonts w:cs="Times New Roman" w:ascii="Times New Roman" w:hAnsi="Times New Roman"/>
                <w:bCs/>
              </w:rPr>
              <w:t>уровня средней заработной платы работников муниципальных учреждений отрасли культуры, искусства и кинематографии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3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81,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55,7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,0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5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5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42,7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ind w:right="-1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существление ежемесячных денежных выплат стимулирующего характера работникам по 3000 рублей, имеющим право на их получение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9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9,9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7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5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74,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74,2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храна и сохранение объектов культурного наследия местного значения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18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0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81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604,3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42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9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03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29,3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76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0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78,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75,0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794" w:right="454" w:gutter="0" w:header="0" w:top="238" w:footer="0" w:bottom="24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Клубы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5403"/>
        <w:gridCol w:w="1084"/>
      </w:tblGrid>
      <w:tr>
        <w:trPr>
          <w:trHeight w:val="67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ординато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ЦКРЦ Школьненского сельского поселения»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в сфере культуры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материально-технической базы учреждений культуры, искусства и кинематографии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охранность числа участников, клубных формированиях муниципальных учреждений культуры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нение муниципального задания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-2020 годы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– 4517,3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3411,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– 2659,4 тыс. руб.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2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одпрограммы является развитие и реализация культурного и духовного потенциала каждой личности и повышение эффективности управления в сфере культуры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ые задачи подпрограммы эт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здание условий для свободного и оперативного доступа к информационным ресурсам и знания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лучшение качества услуг, предоставляемых учреждениями культуры, искусства и кинематографи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хранение и развитие художественно-эстетического образования и кадрового потенциала культуры и искусства, развитие профессионального искусств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материально-технической базы учреждений культуры, искусства и кинематограф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ланируемых мероприятий в сфере культуры включает в себя муниципальную поддержку профессионального искусства, любительского художественного творчества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В период 2018 – 2020 годов планируется реализовать комплекс мероприятий, направленных на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униципальных культурно-досуговых учреждений, повышение качества и доступности организации досуга для жителей поселения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приобщения жителей к культурным ценностям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и модернизация  материально-технической базы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переподготовка, повышение квалификации кадров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проведение следующих мероприятий по ремонту, реконструкции, укреплению материально-технической базы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систем пожарной безопасности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проводки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кровли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оконных блоков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оборудования – микрофоны и пр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у сохранения кадров в отрасли призваны решить реализуемые мероприятия по повышению оплаты труда работников культуры, подготовке, переподготовке, повышению квалификации кадров муниципальных учреждений культуры, осуществлению денежных выплат стимулирующего характера работникам муниципальных учреждений культуры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м реализации мероприятий, направленных на развитие культуры в Школьненском сельском поселении Белореченского района, станет повышение эстетического образования детей, молодежи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2018 -2020 год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Клубы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14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121"/>
        <w:gridCol w:w="2443"/>
        <w:gridCol w:w="1273"/>
        <w:gridCol w:w="992"/>
        <w:gridCol w:w="992"/>
        <w:gridCol w:w="997"/>
        <w:gridCol w:w="83"/>
        <w:gridCol w:w="1799"/>
        <w:gridCol w:w="2834"/>
      </w:tblGrid>
      <w:tr>
        <w:trPr>
          <w:trHeight w:val="518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 финансировани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3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епосред-ственный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14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в сфере культуры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14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й базы учреждений культуры, искусства и кинематографии</w:t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убы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8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1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9,4</w:t>
            </w:r>
          </w:p>
        </w:tc>
        <w:tc>
          <w:tcPr>
            <w:tcW w:w="1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ЦКРЦ Школьненского сельского поселения»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8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1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9,4</w:t>
            </w:r>
          </w:p>
        </w:tc>
        <w:tc>
          <w:tcPr>
            <w:tcW w:w="1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8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1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9,4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8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1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9,4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6"/>
        <w:ind w:right="-23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Услуги библиотек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5403"/>
      </w:tblGrid>
      <w:tr>
        <w:trPr>
          <w:trHeight w:val="67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ординато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24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Библиотека МО Школьненское сельское поселение Белореченского района»</w:t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в сфере культуры, улучшение качества услуг, предоставляемых учреждениями</w:t>
            </w:r>
          </w:p>
        </w:tc>
      </w:tr>
      <w:tr>
        <w:trPr>
          <w:trHeight w:val="27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свободного и оперативного доступа к информационным ресурсам и знаниям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репление материально-технической базы учреждений </w:t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хват библиотечным обслуживанием на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нение муниципального задания</w:t>
            </w:r>
          </w:p>
        </w:tc>
      </w:tr>
      <w:tr>
        <w:trPr>
          <w:trHeight w:val="73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 2020 годы</w:t>
            </w:r>
          </w:p>
        </w:tc>
      </w:tr>
      <w:tr>
        <w:trPr>
          <w:trHeight w:val="18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– 589,3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589,3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од– 589,3 тыс. руб.</w:t>
            </w:r>
          </w:p>
        </w:tc>
      </w:tr>
      <w:tr>
        <w:trPr>
          <w:trHeight w:val="51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одпрограммы является развитие и реализация культурного и духовного потенциала каждой личности. Повышение эффективности управления в сфере культуры, улучшение качества услуг, предоставляемых учреждениями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ая задача  подпрограммы это - создание условий для свободного и оперативного доступа к информационным ресурсам и знаниям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</w:r>
    </w:p>
    <w:p>
      <w:pPr>
        <w:pStyle w:val="Normal"/>
        <w:shd w:fill="FFFFFF" w:val="clear"/>
        <w:spacing w:lineRule="atLeast" w:line="255" w:before="0" w:after="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репление материально-технической базы учреждений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ланируемых мероприятий в сфере культуры включает в себя, муниципальную поддержку профессионального искусства, любительского художественного творчества, библиотечного дела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В период 2018 – 2020 годов планируется реализовать комплекс мероприятий, направленных на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униципальных культурно-досуговых учреждений, повышение качества и доступности организации досуга для жителей поселения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приобщения жителей к культурным ценностям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и модернизация  материально-технической базы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переподготовка, повышение квалификации кадров муниципальных учреждений культуры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проведение следующих мероприятий по ремонту, реконструкции, укреплению материально-технической базы: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тование книжных фондов библиотек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у сохранения кадров в отрасли призваны решить реализуемые мероприятия по повышению оплаты труда работников культуры, подготовке, переподготовке, повышению квалификации кадров муниципальных учреждений культуры, осуществлению денежных выплат стимулирующего характера работникам муниципальных учреждений культуры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м реализации мероприятий, направленных на развитие культуры в Школьненском сельском поселении Белореченского района, станет повышение эстетического образования детей, молодежи, пополнений фондов библиотек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2018 -2020 годы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Услуги библиотек»</w:t>
      </w:r>
    </w:p>
    <w:tbl>
      <w:tblPr>
        <w:tblW w:w="14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122"/>
        <w:gridCol w:w="2444"/>
        <w:gridCol w:w="1273"/>
        <w:gridCol w:w="992"/>
        <w:gridCol w:w="992"/>
        <w:gridCol w:w="1076"/>
        <w:gridCol w:w="1800"/>
        <w:gridCol w:w="2835"/>
      </w:tblGrid>
      <w:tr>
        <w:trPr>
          <w:trHeight w:val="518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 финансировани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епосред-ственный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эффективности управления в сфере культуры, улучшение качества услуг, предоставляемых учреждениями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здание условий для свободного и оперативного доступа к информационным ресурсам и знаниям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крепление материально-технической базы учреждений </w:t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уги библиотек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,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реждений культур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Библиотека МО Школьненское сельское поселение»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,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16"/>
        <w:ind w:right="-23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/>
        <w:ind w:right="-23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021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6"/>
        <w:ind w:right="-23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>ВЕДОМСТВЕННАЯ ЦЕЛЕВАЯ ПРОГРАММА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" Охрана и сохранение объектов культурного наследия местного знач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" на 2018 год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АСПОРТ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>ВЕДОМСТВЕНН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Й ЦЕЛЕВОЙ ПРОГРАММЫ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"</w:t>
      </w:r>
      <w:r>
        <w:rPr>
          <w:rFonts w:cs="Times New Roman" w:ascii="Times New Roman" w:hAnsi="Times New Roman"/>
          <w:b/>
          <w:sz w:val="32"/>
          <w:szCs w:val="32"/>
        </w:rPr>
        <w:t xml:space="preserve"> Охрана и сохранение объектов культурного наследия местного знач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" на  2018 год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5"/>
        <w:gridCol w:w="1360"/>
        <w:gridCol w:w="4859"/>
      </w:tblGrid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Охрана и сохранение объектов культурного наследия, расположенных на территории местного значения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Основание дл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зработки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Программы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1"/>
                <w:sz w:val="28"/>
                <w:szCs w:val="28"/>
              </w:rPr>
              <w:t xml:space="preserve">Федеральный закон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от 6 ноября 2003года №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>131-ФЗ</w:t>
            </w:r>
            <w:r>
              <w:rPr>
                <w:rFonts w:cs="Times New Roman" w:ascii="Times New Roman" w:hAnsi="Times New Roman"/>
                <w:color w:val="000000"/>
                <w:spacing w:val="11"/>
                <w:sz w:val="28"/>
                <w:szCs w:val="28"/>
              </w:rPr>
              <w:t xml:space="preserve"> "Об общих принципах </w:t>
            </w:r>
            <w:r>
              <w:rPr>
                <w:rFonts w:cs="Times New Roman" w:ascii="Times New Roman" w:hAnsi="Times New Roman"/>
                <w:color w:val="000000"/>
                <w:spacing w:val="19"/>
                <w:sz w:val="28"/>
                <w:szCs w:val="28"/>
              </w:rPr>
              <w:t xml:space="preserve">организации местного самоуправления в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Российской Федерации"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казчик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Программы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поселения Белореченского района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Исполнитель Программы -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поселения Белореченского района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и и задачи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культурного и духовного потенциала каждой личности. Сохранение  объектов культурного наследия местного значения, расположенных на территории Школь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, форми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рование условий для полноценного нравственного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и патриотического воспитания граждан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развитие чувства национальной гор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дости и сопричастности нынешнего поколения ис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тории нашего государства и малой родины Кубани.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Объем и источник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Объем финансирования 5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яч руб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бюдж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кольненского сельского поселения Белореченского района.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Ожидаемые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зультаты от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реализаци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хранение  объектов культурного наследия местного значения, расположенных на территории поселения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будет способство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вать возрождению и формированию условий для полноценного, нравственного и патриотическог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оспитания граждан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посе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Сроки реализаци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2018-2020 годы</w:t>
            </w:r>
          </w:p>
        </w:tc>
      </w:tr>
      <w:tr>
        <w:trPr/>
        <w:tc>
          <w:tcPr>
            <w:tcW w:w="36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Организация контроля и исполнения Программы    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Контроль за выполнением мероприятий Программ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ы осуществляют 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коль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, Сове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кольненского сельского поселения Белореченского района 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Цель, задачи и сроки реализации Программы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Целью Программы является сохранение историко-культурного наследия </w:t>
      </w:r>
      <w:r>
        <w:rPr>
          <w:rFonts w:cs="Times New Roman" w:ascii="Times New Roman" w:hAnsi="Times New Roman"/>
          <w:sz w:val="28"/>
          <w:szCs w:val="28"/>
        </w:rPr>
        <w:t>на территории 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Задачами Программы являются восстановление, реставрация памятнико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тории культуры </w:t>
      </w:r>
      <w:r>
        <w:rPr>
          <w:rFonts w:cs="Times New Roman" w:ascii="Times New Roman" w:hAnsi="Times New Roman"/>
          <w:sz w:val="28"/>
          <w:szCs w:val="28"/>
        </w:rPr>
        <w:t>на территории муниципального образования Школьненское сельское поселение Белоречен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ограмма реализуется в течение 2018 год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Система программных мероприятий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ограммные мероприятия осуществляет администрация </w:t>
      </w:r>
      <w:r>
        <w:rPr>
          <w:rFonts w:cs="Times New Roman" w:ascii="Times New Roman" w:hAnsi="Times New Roman"/>
          <w:sz w:val="28"/>
          <w:szCs w:val="28"/>
        </w:rPr>
        <w:t>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есурсное обеспечение программы 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ирование расходов на реализацию Программы осуществляется за счет средств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. О</w:t>
      </w:r>
      <w:r>
        <w:rPr>
          <w:rFonts w:cs="Times New Roman" w:ascii="Times New Roman" w:hAnsi="Times New Roman"/>
          <w:color w:val="000000"/>
          <w:sz w:val="28"/>
          <w:szCs w:val="28"/>
        </w:rPr>
        <w:t>бъем финансовых средств составляет 50 тысячи рублей: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2018 год - 50 тысяч рублей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2019 год - 50 тысяч рублей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2020 год - 50 тысяч рублей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Механизм реализации 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аспорядителем бюджетных средств, направленных на реализацию Прог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раммы, является администрация </w:t>
      </w:r>
      <w:r>
        <w:rPr>
          <w:rFonts w:cs="Times New Roman" w:ascii="Times New Roman" w:hAnsi="Times New Roman"/>
          <w:sz w:val="28"/>
          <w:szCs w:val="28"/>
        </w:rPr>
        <w:t>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Координатором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ограммы является администрация </w:t>
      </w:r>
      <w:r>
        <w:rPr>
          <w:rFonts w:cs="Times New Roman" w:ascii="Times New Roman" w:hAnsi="Times New Roman"/>
          <w:sz w:val="28"/>
          <w:szCs w:val="28"/>
        </w:rPr>
        <w:t>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.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Мероприятия программы.</w:t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160"/>
        <w:gridCol w:w="1260"/>
        <w:gridCol w:w="1091"/>
        <w:gridCol w:w="1271"/>
      </w:tblGrid>
      <w:tr>
        <w:trPr>
          <w:trHeight w:val="435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в том числе:</w:t>
            </w:r>
          </w:p>
        </w:tc>
      </w:tr>
      <w:tr>
        <w:trPr>
          <w:trHeight w:val="525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201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201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проведение текущего ремонта памятников истории; разработка проектно-сметной документации на капиталь</w:t>
              <w:softHyphen/>
              <w:t xml:space="preserve">ный ремонт памятников, ремонт 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реставрация объектов историко-куль</w:t>
              <w:softHyphen/>
              <w:t>турного наследия, приобретение стро</w:t>
              <w:softHyphen/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ительного матери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Контроль за ходом выполнения Программы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онтроль за выполнением мероприятий Программ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ы осуществляют администрация </w:t>
      </w:r>
      <w:r>
        <w:rPr>
          <w:rFonts w:cs="Times New Roman" w:ascii="Times New Roman" w:hAnsi="Times New Roman"/>
          <w:sz w:val="28"/>
          <w:szCs w:val="28"/>
        </w:rPr>
        <w:t>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Школьнен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ельско</w:t>
      </w:r>
      <w:r>
        <w:rPr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Белоречен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5403"/>
        <w:gridCol w:w="1084"/>
      </w:tblGrid>
      <w:tr>
        <w:trPr>
          <w:trHeight w:val="67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ординато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ЦКРЦ Школьненского сельского поселения»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ых услови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качественного уровня кадрового потенциала отрасли культуры;  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эффективности работы руководителей и специалистов учреждений культуры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среднемесячной заработной платы работников по отношению к предшествующему году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-2020 годы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8 – 6846,4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9 – 7531,3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0 – 8305,6 руб.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2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мая в крае широкомасштабная модернизация всех сфер деятельности ставит задачи по совершенствованию стратегической политики в сфере культуры, направленной на повышение качества обслуживания населения и расширение ассортимента предоставляемых социально-культурных услуг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той связи в разряд первоочередных выдвинуты задачи подготовки переподготовки, повышения квалификации кадров культуры, а также их социальной поддержки, в чем имеется ряд серьезных проблем: образовательный уровень специалистов клубных учреждений и библиотек поселения  низок; высока текучесть кадров; в ряде учреждений культуры возрастной порог  работников культуры превысил пенсионный возрас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требность в высококвалифицированных, образованных кадрах с высоким творческим потенциалом остается высок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о обусловлено низким социальным статусом работников сферы культуры и искусства в силу существующего уровня оплаты труда и ограниченного набора социальных льго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нейшее отсутствие системного подхода  к решению вопросов кадрового обеспечения сферы культуры неизбежно приведет к увеличению текучести кадров, снижению престижа профессии работника культуры, снижению эффективности муниципального управления в отрасли культуры из-за нехватки квалифицированных специалис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вышеуказанных проблем возможно только программными методами на основе концентрации средств на приоритетных направлениях повышения кадрового потенциала отрасли «Культура, искусство и кинематография» Школьненского сельского поселения Белоречен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ных мероприятий призвана способствовать повышению социального статуса, уровня профессионального мастерства, квалификации, качества и эффективности работы руководителей и специалистов учреждений культур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ой целью подпрограммы является создание благоприятных услови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вышение качественного уровня кадрового потенциала отрасли культуры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ой задачей подпрограммы это улучшение эффективности работы руководителей и специалистов учреждений культур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истема планируемых мероприятий в сфере культуры включает в себя муниципальную поддержку профессионального искусства, любительского художественного творчества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В период 2018 года планируется реализовать комплекс мероприятий, направленных 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- поэтапное повышения уровня средней заработной платы работников муниципальных учреждений культур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осуществление ежемесячных денежных выплат стимулирующего характера работникам муниципальных учреждений культуры, искусства и кинематограф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у сохранения кадров в отрасли призваны решить реализуемые мероприятия по повышению оплаты труда работников культуры, подготовке, переподготовке, повышению квалификации кадров муниципальных учреждений культуры, осуществлению денежных выплат стимулирующего характера работникам муниципальных учреждений культуры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м реализации мероприятий, направленных на развитие культуры в Школьненском сельском поселении Белореченского района, станет повышение заработной плат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одпрограммы – 2018-2020 годы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153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3139"/>
        <w:gridCol w:w="2444"/>
        <w:gridCol w:w="1273"/>
        <w:gridCol w:w="992"/>
        <w:gridCol w:w="992"/>
        <w:gridCol w:w="1076"/>
        <w:gridCol w:w="1800"/>
        <w:gridCol w:w="2835"/>
      </w:tblGrid>
      <w:tr>
        <w:trPr>
          <w:trHeight w:val="518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 финансировани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епосред-ственный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качественного уровня кадрового потенциала отрасли культуры; 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эффективности работы руководителей и специалистов учреждений культуры</w:t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ВСЕГ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1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5,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средней заработной плат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ЦКРЦ Школьненского сельского поселения»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3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8,7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4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6,9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Поэтапное повышение </w:t>
            </w:r>
            <w:r>
              <w:rPr>
                <w:rFonts w:cs="Times New Roman" w:ascii="Times New Roman" w:hAnsi="Times New Roman"/>
                <w:bCs/>
              </w:rPr>
              <w:t>уровня средней заработной платы работников муниципальных учреждений отрасли культуры, искусства и кинематографии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81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55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5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5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42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49,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49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существление ежемесячных денежных выплат стимулирующего характера работникам по 3000 рублей, имеющим право на их получени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1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5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3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8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16"/>
        <w:ind w:right="-23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ПИСАНИЕ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МЕРОПРИЯТИЙ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Calibri" w:cs="Times New Roman" w:ascii="Times New Roman" w:hAnsi="Times New Roman"/>
          <w:b/>
          <w:sz w:val="28"/>
          <w:szCs w:val="28"/>
        </w:rPr>
        <w:t>Кадровое обеспечение сферы культуры и искусств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1461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1"/>
        <w:gridCol w:w="1982"/>
        <w:gridCol w:w="3116"/>
        <w:gridCol w:w="2833"/>
        <w:gridCol w:w="1134"/>
        <w:gridCol w:w="2402"/>
        <w:gridCol w:w="2158"/>
      </w:tblGrid>
      <w:tr>
        <w:trPr>
          <w:tblHeader w:val="true"/>
          <w:trHeight w:val="360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72" w:right="-6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Normal"/>
              <w:widowControl/>
              <w:ind w:left="72" w:right="-6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  <w:br/>
              <w:t xml:space="preserve">варианта   </w:t>
              <w:br/>
              <w:t>финансирования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72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  <w:br/>
              <w:t>мероприят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72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исание  </w:t>
              <w:br/>
              <w:t>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57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  </w:t>
              <w:br/>
              <w:t>реализа-ции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    </w:t>
              <w:br/>
              <w:t>(тыс. руб.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зультат реализации  </w:t>
              <w:br/>
              <w:t>мероприятия по годам</w:t>
            </w:r>
          </w:p>
        </w:tc>
      </w:tr>
      <w:tr>
        <w:trPr>
          <w:tblHeader w:val="true"/>
          <w:trHeight w:val="468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1420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72"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тимальный   </w:t>
              <w:br/>
              <w:t xml:space="preserve">вариант       </w:t>
              <w:br/>
              <w:t xml:space="preserve">(БДО + БПО) 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средней заработной платы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2 человек х 2,1121 (темп роста 118,1% в месяц) х 12 месяцев + начисления 30,2%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61,6  тыс. руб.</w:t>
            </w:r>
          </w:p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 среднемесячной заработной платы работников</w:t>
            </w:r>
          </w:p>
        </w:tc>
      </w:tr>
      <w:tr>
        <w:trPr>
          <w:trHeight w:val="2420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2" w:right="-70" w:hanging="7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2" w:hanging="7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тимальный   </w:t>
              <w:br/>
              <w:t xml:space="preserve">вариант       </w:t>
              <w:br/>
              <w:t xml:space="preserve">(БДО + БПО) 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денежных выплат стимулирующего характера работникам культуры: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 человек х 3 000 рублей (сумма доплаты в месяц на 1 работника) х 12 месяцев + начисление 30,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  <w:p>
            <w:pPr>
              <w:pStyle w:val="ConsPlusNormal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lef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5,7 тыс. руб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 среднемесячной заработной платы работников</w:t>
            </w:r>
          </w:p>
        </w:tc>
      </w:tr>
      <w:tr>
        <w:trPr>
          <w:trHeight w:val="385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72" w:right="-70" w:hanging="7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2" w:hanging="7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72"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7,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НДИКАТОРЫ ЦЕЛ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МЕРОПРИЯТИЙ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Calibri" w:cs="Times New Roman" w:ascii="Times New Roman" w:hAnsi="Times New Roman"/>
          <w:b/>
          <w:sz w:val="28"/>
          <w:szCs w:val="28"/>
        </w:rPr>
        <w:t>Кадровое обеспечение сферы культуры и искусств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3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1843"/>
        <w:gridCol w:w="2256"/>
        <w:gridCol w:w="1980"/>
        <w:gridCol w:w="2325"/>
      </w:tblGrid>
      <w:tr>
        <w:trPr>
          <w:trHeight w:val="480" w:hRule="atLeast"/>
          <w:cantSplit w:val="true"/>
        </w:trPr>
        <w:tc>
          <w:tcPr>
            <w:tcW w:w="63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</w:t>
              <w:br/>
              <w:t>индикатора целей</w:t>
              <w:br/>
              <w:t>программы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  <w:br/>
              <w:t>измерения</w:t>
            </w:r>
          </w:p>
        </w:tc>
        <w:tc>
          <w:tcPr>
            <w:tcW w:w="2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в</w:t>
              <w:br/>
              <w:t>2018 году</w:t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</w:t>
              <w:br/>
              <w:t>программы</w:t>
            </w:r>
          </w:p>
        </w:tc>
      </w:tr>
      <w:tr>
        <w:trPr>
          <w:trHeight w:val="360" w:hRule="atLeast"/>
          <w:cantSplit w:val="true"/>
        </w:trPr>
        <w:tc>
          <w:tcPr>
            <w:tcW w:w="6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ДО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ДО + </w:t>
              <w:br/>
              <w:t>БПО</w:t>
            </w:r>
          </w:p>
        </w:tc>
      </w:tr>
      <w:tr>
        <w:trPr>
          <w:trHeight w:val="36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т среднемесячной заработной платы работников муниципальных учреждений сферы культуры в 2018 году по отношению к 2017 году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1</w:t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о получателей выплат стимулирующего характера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альник финансового отдела                                                                                                                      Леник Е.В.</w:t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1:00Z</dcterms:created>
  <dc:creator>111</dc:creator>
  <dc:description/>
  <cp:keywords/>
  <dc:language>en-US</dc:language>
  <cp:lastModifiedBy>Пользователь Windows</cp:lastModifiedBy>
  <cp:lastPrinted>2018-01-19T18:50:00Z</cp:lastPrinted>
  <dcterms:modified xsi:type="dcterms:W3CDTF">2018-10-22T06:19:00Z</dcterms:modified>
  <cp:revision>25</cp:revision>
  <dc:subject/>
  <dc:title/>
</cp:coreProperties>
</file>